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have an invincible spirit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are the students and faculty of Strom Thurmond High School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are headed for greatnes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nothing will deter us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are exceptional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just because we say it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because we work hard at it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will not falter in the face of any obstacle placed before us.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We are dedicated, committed and focused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never succumb to mediocrity, uncertainty, or fear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never fail because we never give up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make no excuses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choose to live honestly and honorably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respect ourselve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, in doing so, respect all people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see a future for which we are accountable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have a responsibility to ourselves, each other, and our society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are our brothers’ keepers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believe in ourselves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believe in each other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believe in Strom Thurmond High School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gether we have an invincible spiri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28"/>
        <w:szCs w:val="28"/>
      </w:rPr>
      <w:t>Motto: Strom Thurmond High School, An Invincible Spiri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8:53:00Z</dcterms:created>
  <dc:creator>ECSD\</dc:creator>
  <dc:description/>
  <cp:keywords/>
  <dc:language>en-US</dc:language>
  <cp:lastModifiedBy>ECSD\</cp:lastModifiedBy>
  <cp:lastPrinted>2011-08-12T15:30:00Z</cp:lastPrinted>
  <dcterms:modified xsi:type="dcterms:W3CDTF">2011-08-12T19:37:00Z</dcterms:modified>
  <cp:revision>2</cp:revision>
  <dc:subject/>
  <dc:title>Motto: STHS, An Invincible Spirit</dc:title>
</cp:coreProperties>
</file>